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Закону Ульяновской области     «О муниципальных образованиях Ульяновской обла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графическое описание границ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зоватовский район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а муниципального района «Кузоватовский район» на севере проходит от точки пересечения автодороги «Солдатская Ташла – Кузоватово – Новоспасское» с административной границей Тереньгульского района и идет на юго-восток по р.Свияга - 1 км, далее на юго-восток  по полевой дороге - 4 км, на юг по краю поля до р.Свияга - 8 км, на юго-восток по ручью - 3 км, на юг по границе поля до р. Чамбул  - 7 км, пересекает р.Чамбул, от реки на юг по лесополосе до оврага Песчаный - 16 км, на восток по оврагу Татарский - 7 км, на юг по полевой дороге, включая кварталы 12, 16  Государственного лесного фонда (далее - ГЛФ)  - 11 км, на юг, включая  квартал 21 ГЛФ, до р.Борла - 4 км, на юго-восток до административной границы  с Сызранским районом Самарской области - 5 км. От данной точки на юго-запад по р.Чумыкса  до автодороги «Кузоватово – Студенец – граница области» - 5 км, пересекает автодорогу и железную дорогу, идет на юго-запад по административной границе с Сызранским районом Самарской области, по полевой дороге до административной границы с Новоспасским районом, на запад по административной границе с Новоспасским районом, по полевой дороге до р.Томышевка - 15 км, на запад, включая  кварталы 115, 114, 113 ГЛФ, до автодороги «Солдатская Ташла – Кузоватово – Новоспасское – Радищево – Старая Кулатка – граница области» - 14 км, пересекает автодорогу, идет на запад, включая  квартал 58 ГЛФ, до административной границы с Николаевским районом - 3 км,  на запад по административной границе Николаевским районом, включая кварталы 57, 52, 46, 45, 51 ГЛФ - 14  км, на север, включая кварталы 51, 39, 36 ГЛФ - 7 км, на запад, включая  кварталы 13, 12, 11,10, 6, 5, 4 ГЛФ - 7 км, на юг, включая  квартал 3 ГЛФ - 5 км, на северо-запад, включая  квартал 3 ГЛФ - 4 км, на юго-запад до р.Темрязанка - 2 км, на север по р.Темрязанка - 2 км, на юго-запад по полевой дороге - 4 км, на северо-запад по ручью - 2 км, на северо-восток по границе поля до административной границы с Барышским районом - 2 км, на север по административной границе с Барышским районом, включая  кварталы 72, 69, 70, 71, 55 ГЛФ - 20 км, на запад, включая  кварталы 37, 36, 35, 34, 33, 32, 51 ГЛФ  - 8 км, на север по р.Осока, включая  кварталы 31,17,1,2,80,81,82,75 ГЛФ до р. Темрязанка - 14 км, на северо-запад по р.Темрязанка, включая  кварталы 50, 39, 20 ГЛФ - 8 км, на восток, включая  кварталы 27, 28, 29, 30 ГЛФ  - 4 км, на северо-восток, включая  кварталы 1,2,3,4 ГЛФ - 6 км, на северо-восток, включая  кварталы 58, 54, 51 ГЛФ - 4 км, на восток, включая кварталы 51, 52, 53, 26, 21  ГЛФ - 14 км, на северо-запад по полевой дороге, по р.Свияга, включая  кварталы 13, 12, 7 ГЛФ,  до административной границы с Майнским районом -16 км, по административной границе с Майнским районом на северо-восток по границе полей, включая  кварталы 1, 2 ГЛФ - 19 км, на северо-запад по полевой дороге - 6 км, на восток до  квартала 58 ГЛФ  - 3 км, на север, включая  кварталы 58, 56 ГЛФ - 3 км, на восток по полевой дороге, включая  квартал 55 ГЛФ  - 7 км, на северо-восток, по полевой дороге - 24 км до административной границы с Тереньгульским районом, на юго-восток по административной границе с Тереньгульским районом до р.Свияга - 2 км, на юго-запад по р.Свияга до автодороги «Солдатская Ташла – Кузоватово – Новоспасское – Радищево – Старая Кулатка – граница области» в северной част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Картографическое описание границ городского и сельских поселений муниципального района «Кузоватовский район»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Кузоватовское городское поселение</w:t>
      </w:r>
    </w:p>
    <w:p>
      <w:pPr>
        <w:pStyle w:val="TextBodyIndent"/>
        <w:rPr/>
      </w:pPr>
      <w:r>
        <w:rPr/>
        <w:t>Граница Кузоватовского городского поселения проходит на севере от автодороги «Солдатская Ташла - Кузоватово - Новоспасское - Радищево - Старая Кулатка - граница области», идет в восточном направлении - 1,1 км до оврага, по оврагу на юг до автодороги «Кузоватово - Студенец - граница области» - 0,4 км, пересекает автодорогу и железную дорогу, на юг по оврагу до 8 квартала ГЛФ - 1,6 км, на запад, исключая 8, 7 кварталы ГЛФ - 1,1 км, пересекает автодорогу «Солдатская Ташла - Кузоватово - Новоспасское - Радищево - Старая Кулатка - граница области», на юг по автодороге - 0,7 км до квартала 6 ГЛФ, на запад, по кварталу 6 ГЛФ - 0,4 км, на север по кварталу 6 ГЛФ - 0,4 км, на северо-восток по кварталу 6 ГЛФ - 0,6 км до автодороги «Солдатская Ташла - Кузоватово - Новоспасское - Радищево - Старая Кулатка - граница области», на север по автодороге - 0,5 км, на запад по кварталу 6 ГЛФ - 0,3 км, на северо-запад по кварталу 6 ГЛФ - 0,5 км, на запад, исключая кварталы 6, 5 ГЛФ, до окончания линии застройки - 0,9 км, на север, исключая кварталы 5, 4 ГЛФ, до железной дороги - 1 км, пересекает железную дорогу и автодорогу «Кузоватово - станция Налейка - Лесное Матюнино», на запад по автодороге - 0,7 км до оврага, по оврагу на север - 0,3 км, на восток, включая промпредприятия - 0,6 км, на север, включая промпредприятия, - 0,6 км, на восток, включая промпредприятия до автодороги «Солдатская Ташла - Кузоватово - Новоспасское - Радищево - Старая Кулатка - граница области».</w:t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Безводов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Безводовского сельского поселения проходит на севере от пересечения проселочной дороги Чириково - Уваровка и р.Свияга и идет на северо-восток по проселочной дороге - 1 км, на юго-восток по проселочной дороге - 5,5 км до пересечения с административной границей Тереньгульского района. От точки пересечения на юг по административной</w:t>
      </w:r>
      <w:r>
        <w:rPr>
          <w:sz w:val="28"/>
        </w:rPr>
        <w:t xml:space="preserve"> </w:t>
      </w:r>
      <w:r>
        <w:rPr>
          <w:color w:val="000000"/>
          <w:sz w:val="28"/>
        </w:rPr>
        <w:t>границе с Тереньгульским районом до границы с Сызранским районом Самарской области, на юго-запад по административной границе с Сызранским районом Самарской области, пересекая автодорогу «Кузоватово – Студенец - граница области», до административной границы с Новоспасским районом, на запад по административной границе с Новоспасским районом - 5,5 км до полевой дороги, на северо-запад по полевой дороге вдоль лесополосы - 4 км, на северо-восток по балке Сухая Чумыкса - 1 км, по р.Чумыкса на северо-восток - 2 км, на северо-запад, исключая кварталы 129, 121, 120 ГЛФ - 3,5 км, на северо-запад по лесополосе до р.Томыловка - 5 км, по р.Томыловка на северо-восток - 2 км, 2 км на север, в 0,5 км от пос.Беркулейка включительно, на северо-запад по оврагу Дубравный - 7 км, на север, включая квартал 86 ГЛФ - 2 км, на северо-восток, исключая квартал 60 ГЛФ - 2 км, на северо-запад, исключая квартал 55 ГЛФ - 4 км, на юго-запад, включая квартал 89 ГЛФ - 2 км, на юго-запад по полевой дороге, включая урочище Большая поляна, - 2 км, на север, исключая квартал 8 ГЛФ, до железной дороги - 2 км.  Далее  граница пересекает железную дорогу и автодорогу «Кузоватово - Студенец - граница области», на северо-восток по автодороге - 2 км, поворачивает на север и идет по полевой дороге, пересекая болото до оврага Суходол - 2 км, на север по оврагу Суходол - 1 км, на северо-восток по полевой дороге - 2 км, на север по оврагу Колодный - 4 км, на северо-восток по полевой дороге - 5 км до оврага Трубетчинский, на север, включая кварталы 26, 25, 24 ГЛФ, - 5 км, на северо-запад, включая квартал 22 ГЛФ, - 1 км, на север по р.Свияга до проселочной дороги Чириково - Уваровка - 3 к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20"/>
        <w:rPr/>
      </w:pPr>
      <w:r>
        <w:rPr/>
        <w:t>Еделев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Еделевского сельского поселения проходит на севере от автодороги «Кузоватово - Зеленый Курган» и идет на северо-восток, включая квартал 8 ГЛФ, на юг по границе с Безводовским сельским поселением до административной границы с Новоспасским районом, на запад по административной границе  Новоспасского района, пересекая автодорогу «Солдатская Ташла - Кузоватово - Новоспасское - Радищево - Старая Кулатка - граница области» до административной границы Николаевского района. Далее на северо-запад по административной границе Николаевского района до квартала 36 ГЛФ, на северо-восток, включая кварталы 36, 37, 32 ГЛФ, - 3 км, на север по полевой дороге - 6 км, на восток, исключая кварталы 107, 108, 109 ГЛФ, - 3 км, на северо-восток, исключая кварталы 109, 101, 102 ГЛФ, - 5 км, на север, пересекая кварталы 86, 129, 127, 120, 113 ГЛФ, - 8 км, на север, включая квартал 104 ГЛФ, - 2 км, на север, включая кварталы 104, 96 ГЛФ, - 3 км, до поселка Лесхоз, на восток, исключая поселок Лесхоз, на восток, включая кварталы 97, 2, 3, 4 ГЛФ, до районного поселка Кузоватово - 6 км, на юг по границе с Кузоватовским городским поселением до квартала 8 ГЛФ, на восток, включая квартал 8 ГЛФ, - 0,5 км до автодороги «Кузоватово - Зеленый Курга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20"/>
        <w:rPr/>
      </w:pPr>
      <w:r>
        <w:rPr/>
        <w:t>Коромыслов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Коромысловского сельского поселения проходит на севере от административной границы Майнского района, от квартала 2 ГЛФ, идет на восток, включая квартал 2 ГЛФ, - 1,5 км, на юго-восток по полевой дороге до автодороги «Солдатская Ташла - Кузоватово - Новоспасское - Радищево - Старая Кулатка - граница области», пересекает ее, по полевой дороге на юг до р.Малая Свияга - 5 км, на восток по р.Свияга до проселочной дороги Чириково - Уваровка 4,5 км, на юг по границе с Безводовским поселением, пересекает автодорогу «Кузоватово - Студенец - граница области», железную дорогу до квартала 8 ГЛФ, на юго-запад по границе с Еделевским сельским поселением, исключая квартал 8 ГЛФ, до 7 квартала ГЛФ - 3 км, на север по границе с Кузоватовским городским поселением, пересекает железную дорогу и автодорогу, на запад по границе с Кузоватовским городским поселением, на юг по границе с Кузоватовским городским поселением, пересекает автодорогу «Кузоватово - станция Налейка - Лесное Матюнино» до квартала 4 ГЛФ, на запад по границе с Еделевским сельским поселением до поселка Лесхоз. Далее идет на запад, включая поселок Лесхоз, - 0,7 км до железной дороги, на северо-запад по железной дороге - 8 км до поселка станция Налейка, исключая поселок станция Налейка, до железной дороги, на северо-запад по железной дороге - 6,5 км до административной границы с Барышским районом. Затем на северо-восток по административной границе Барышского района до административной границы с Майнским районом, на восток по административной границе Майнского района до квартала 2 ГЛ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20"/>
        <w:rPr/>
      </w:pPr>
      <w:r>
        <w:rPr/>
        <w:t>Лесоматюнин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Лесоматюнинского сельского поселения проходит на севере от пересечения административной границы Барышского района и железной дороги, идет на восток по границе с Коромысловским сельским  поселением до поселка Лесхоз, на юго-восток, исключая поселок Лесхоз,  по границе с Еделевским сельским поселением до административной границы с Николаевским районом, на запад по административной границе Николаевского  района до административной границы с Барышским районом, на север по административной границе Барышского района до железной доро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Спешневское сельское посел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Спешневского сельского поселения проходит на юго-востоке от пересечения административной границы Тереньгульского района и автодороги «Солдатская Ташла – Кузоватово - Новоспасское - Радищево - Старая Кулатка - граница области», идет на юго-восток по границе Тереньгульского района до полевой дороги в 6 км южнее р. Чамбул, на северо-запад по границе с</w:t>
      </w:r>
      <w:r>
        <w:rPr>
          <w:sz w:val="28"/>
        </w:rPr>
        <w:t xml:space="preserve"> </w:t>
      </w:r>
      <w:r>
        <w:rPr>
          <w:color w:val="000000"/>
          <w:sz w:val="28"/>
        </w:rPr>
        <w:t>Безводовским сельским  поселением до проселочной дороги Чириково - Уваровка, на юго-запад по дороге - 1 км до р.Свияга, на северо-запад по границе с Коромысловским сельским поселением, включая поселок Ветловка, пересекая автодорогу «Солдатская Ташла - Кузоватово - Новоспасское - Радищево - Старая Кулатка - граница области», до административной границы Майнского района, на север по административной границе Майнского района до административной границы с Тереньгульским районом, на юго-восток по административной границе Тереньгульского района, по р.Свияга до автодороги «Солдатская Ташла - Кузоватово - Новоспасское - Радищево - Старая Кулатка - граница об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4820" w:hanging="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both"/>
      <w:outlineLvl w:val="2"/>
    </w:pPr>
    <w:rPr>
      <w:color w:val="0000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7:43:00Z</dcterms:created>
  <dc:creator>Селиверстова</dc:creator>
  <dc:description/>
  <dc:language>en-US</dc:language>
  <cp:lastModifiedBy>region</cp:lastModifiedBy>
  <cp:lastPrinted>2004-07-09T17:38:00Z</cp:lastPrinted>
  <dcterms:modified xsi:type="dcterms:W3CDTF">2004-07-09T13:38:00Z</dcterms:modified>
  <cp:revision>5</cp:revision>
  <dc:subject/>
  <dc:title>Картографическое описание границ муниципального района «Кузоватовский район»</dc:title>
</cp:coreProperties>
</file>